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306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306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37360" cy="306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06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1729740" cy="3062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1729740" cy="3062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        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1729740" cy="3062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9740" cy="30626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306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6:00Z</dcterms:created>
  <dc:creator>Daniel Nosek</dc:creator>
  <dc:description/>
  <cp:keywords/>
  <dc:language>en-US</dc:language>
  <cp:lastModifiedBy>nosekd</cp:lastModifiedBy>
  <dcterms:modified xsi:type="dcterms:W3CDTF">2010-06-25T12:35:00Z</dcterms:modified>
  <cp:revision>9</cp:revision>
  <dc:subject/>
  <dc:title>Tarot_VelkaArkana</dc:title>
</cp:coreProperties>
</file>